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 Többcélú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 Székhely Település</w:t>
      </w:r>
    </w:p>
    <w:p>
      <w:pPr>
        <w:pStyle w:val="Normal"/>
        <w:rPr>
          <w:b/>
          <w:b/>
        </w:rPr>
      </w:pPr>
      <w:r>
        <w:rPr>
          <w:b/>
        </w:rPr>
        <w:t>Önkormányzatának 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Napirend 4. 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ársulási Tanácsán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október …...-i ülésé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árgy: </w:t>
      </w:r>
      <w:r>
        <w:rPr/>
        <w:t>A Társulási Tanács jegyzőkönyvének hitelesítésére jogosult személy megválasz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10. október 3-án lezajlott helyi önkormányzati választásig  a társulási tanács elnökén kívül a jegyzőkönyv hitelesítését, Göd Város Polgármestere, mint a társulási tanács elnökhelyettese lát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est Megyei Közigazgatási Hivatal tájékoztatása alapján a társulási tanács elnökének aláírásán  kívül még egy társulási tanács tag aláírása is  szükséges az ülésen készült jegyzőkönyv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n tények figyelembe vételével az alábbi határozati javaslatot terjesztem a T. Társulási Tanács el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/>
      </w:pPr>
      <w:r>
        <w:rPr/>
        <w:t>Dunakeszi Kistérség Többcélú Társulás Társulási Tanácsa a társulási ülések jegyzőkönyvének hitelesítésére ……………………………….elnökön kívül, …………………………………</w:t>
      </w:r>
    </w:p>
    <w:p>
      <w:pPr>
        <w:pStyle w:val="Normal"/>
        <w:jc w:val="both"/>
        <w:rPr/>
      </w:pPr>
      <w:r>
        <w:rPr/>
        <w:t>Város Polgármesterét, a Társulás……………………………….választott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folyamatos</w:t>
      </w:r>
    </w:p>
    <w:p>
      <w:pPr>
        <w:pStyle w:val="Normal"/>
        <w:jc w:val="both"/>
        <w:rPr/>
      </w:pPr>
      <w:r>
        <w:rPr/>
        <w:t>Felelős: Munkaszervezet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készítette: Lévai Attiláné kistérségi ügyinté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: Lőrincz András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unakeszi Kistérség  Többcélú Társulás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Székhely település önkormányzatána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49:00Z</dcterms:created>
  <dc:creator>levait</dc:creator>
  <dc:description/>
  <cp:keywords/>
  <dc:language>en-US</dc:language>
  <cp:lastModifiedBy>levait</cp:lastModifiedBy>
  <cp:lastPrinted>2010-10-18T08:28:00Z</cp:lastPrinted>
  <dcterms:modified xsi:type="dcterms:W3CDTF">2010-10-18T06:28:00Z</dcterms:modified>
  <cp:revision>4</cp:revision>
  <dc:subject/>
  <dc:title>Dunakeszi Kistérség Többcélú</dc:title>
</cp:coreProperties>
</file>